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8"/>
        <w:gridCol w:w="2160"/>
      </w:tblGrid>
      <w:tr>
        <w:trPr/>
        <w:tc>
          <w:tcPr>
            <w:tcW w:w="847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16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847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  <w:r>
              <w:rPr>
                <w:b/>
                <w:szCs w:val="24"/>
              </w:rPr>
              <w:t xml:space="preserve"> 14ME20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uration      :3hrs</w:t>
            </w:r>
          </w:p>
        </w:tc>
      </w:tr>
      <w:tr>
        <w:trPr/>
        <w:tc>
          <w:tcPr>
            <w:tcW w:w="847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Sub. Name : </w:t>
            </w:r>
            <w:r>
              <w:rPr>
                <w:b/>
                <w:szCs w:val="24"/>
              </w:rPr>
              <w:t>BASIC AUTOMOBILE ENGINEERING</w:t>
              <w:tab/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x. marks :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"/>
        <w:gridCol w:w="6930"/>
        <w:gridCol w:w="1170"/>
        <w:gridCol w:w="950"/>
      </w:tblGrid>
      <w:tr>
        <w:trPr>
          <w:trHeight w:val="1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various functions of the steer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raw the layout of conventional Chassis with a neat diagram and explain about various parts on it and mention the functions of Chassis frame? 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main requirements of an automobile bo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steering and explain the layout of steering system and its components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esel cycle with P-V and T-S diagram and derive the expression for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second law of thermodyna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 an SI engine working on the ideal Otto cycle, the compression ratio is 5.4 Calculate the air  standard efficiency of the engine?  Take </w:t>
            </w:r>
            <w:r>
              <w:rPr>
                <w:b/>
              </w:rPr>
              <w:t>γ</w:t>
            </w:r>
            <w:r>
              <w:rPr/>
              <w:t xml:space="preserve"> =1.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different types of liquid fuels used in automobile? Explain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6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few advantages of using LPG as an alternate fuel for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the help of sketches, the working of four stroke petro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between two stroke  engine vs four stroke 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with the help of sketches, the working of two stroke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i) Bore ii) Swept volume iii) Compression rat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briefly Electronic Stability Program.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Explain the </w:t>
            </w:r>
            <w:r>
              <w:rPr/>
              <w:t>role of electronics in modern automotive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briefly ABS (Anti lock Braking System)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five top car manufacturers in abroad and which are the vehicles manufactured by Tata Motors Lt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laborate briefly the names of various manufacturers of automobile in India with its produc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terms as applied to IC engines</w:t>
            </w:r>
          </w:p>
          <w:p>
            <w:pPr>
              <w:pStyle w:val="ListParagraph"/>
              <w:numPr>
                <w:ilvl w:val="0"/>
                <w:numId w:val="1"/>
              </w:numPr>
              <w:ind w:left="585" w:hanging="270"/>
              <w:jc w:val="both"/>
              <w:rPr/>
            </w:pPr>
            <w:r>
              <w:rPr/>
              <w:t xml:space="preserve">Piston speed  (ii) Top dead center (iii) Cylinder volume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9:58:00Z</dcterms:created>
  <dc:creator>Ku</dc:creator>
  <dc:description/>
  <cp:keywords/>
  <dc:language>en-US</dc:language>
  <cp:lastModifiedBy>Administrator</cp:lastModifiedBy>
  <cp:lastPrinted>2018-03-08T15:50:00Z</cp:lastPrinted>
  <dcterms:modified xsi:type="dcterms:W3CDTF">2018-04-23T05:07:00Z</dcterms:modified>
  <cp:revision>21</cp:revision>
  <dc:subject/>
  <dc:title/>
</cp:coreProperties>
</file>